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ехнология и оборудование листовой штамп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дение дисциплины в учебный план имеет целью подготовить студентов к глубокому изучению вопросов касающихся реализация современных инновационных технологических процессов листовой штамповки в промыш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направлено на формирование у обучающихся представления о конструкции и основных методиках проектирования технологий листовой штамповки  в проектно-конструкторском, проектно-технологическом и организационно-экономическом направления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позволит развить у обучающихся личностные качества и способности, позволяющие им успешно работать в новых, быстро развивающихся областях науки и техники, и самостоятельно приобретать новые знания, умения и навык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зучения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>Целями освоения дисциплины «Технология и оборудование листовой штамповки»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•</w:t>
        <w:tab/>
        <w:t>формирование целостного представления о современном состоянии вопросов касающихся разработки и реализации новых, современных технологических процессов листовой штамповки в промыш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ение современных методик разработки и проектирования оснастки для разнообразных технологий листовой штамп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бщение и увязывание, ранее полученные специальных знаний, применительно к выбору оптимальной технологии листовой штамповки для заданных условий кузнечно-штампового производства, а так же их проектир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бщение и углубление ранее приобретённых теоретических и практических знаний бакалавром, затрагивающих вопросы оптимизации выбора и технологий листовой штампов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твечает требованиям федерального государственного образовательного стандарта высшего образования и уровню знаний и умений бакалавров направления 15.03.01 Машиностро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направлено на ознакомление формирование у обучающихся представления о конструкции и основных методиках проектирования кузнечно-штамповочного оборудования в проектно-конструкторском, проектно-технологическом и организационно-экономическом направления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позволит приобрести знания и подготовить обучающимся к глубокому изучению вопросов касающихся конструкции кузнечно-штамповочных машин и современных методик их проектирования и обслуживания КШО, рассматриваемых в соответствующих дисциплинах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исциплины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основы курса «Технология и оборудование листовой штамповки». Характеристика операций листовой штамповки и применяемых исходных материалов. Оценка штампуемости. Разделительные операции листовой штамповки. Формоизменяющие операции листовой штамповки. Способы интенсификации технологических процессов. Штамповка в мелкосерийном производстве. Штампы для листовой штампов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бразовательные техноло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исциплины предусматривает использование образовательных технологий, направленных на формирование элементов компетенций, в обеспечении которых участвует дисциплина «Технология и оборудование листовой штамповки», таких как электронный конспект лекций, опорные вопросы по всем изучаемым темам дисциплины, а также методы интерактивного и проблемного обучения на лекционных, практических и лабораторных (семинарских) занятиях. Использование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, С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истем при выполнении курсового прое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, завершившие изучение дисциплины «Кузнечно-штамповочное оборудование», должны обладать следующими компетенциями, в соответствии с ФГОС ВО направления 15.03.01 Машиностроение: 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 способностью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 (ПК-7);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 умением проводить предварительное технико-экономическое обоснование проектных решений  (ПК-8);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 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 (ПК-9);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способностью обеспечивать технологичность изделий и процессов их изготовления; умением контролировать соблюдение технологической дисциплины при изготовлении изделий (ПК-11);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 способностью разрабатывать технологическую и производственную документацию с использованием современных инструментальных средств (ПК-12);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 способностью обеспечивать техническое оснащение рабочих мест с размещением технологического оборудования; умением осваивать вводимое оборудование (ПК-13);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 умением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 (ПК-1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, обучающиеся должны понимать и осознавать последствия, к которым приводит наличие или отсутствие информации и знаний о механизме деформирования заготовки и физическую сущность операций листовой штамповки; о методах оценки штампуемости материалов; о методических основах проектирования и анализа технологических процессов листовой штамповки; о возможности и области использования современных систем проектирования при конструировании технологий листовой штамповки. Уметь использовать информацию об обоснованном выборе материалов и режимов их термообработки при разработке технологий листовой штамповки; выполнять проектные и прочностные расчеты основных деталей и узлов технологической оснастки; выбирать требуемые компоненты справочной литературы и прикладное программное обеспечение для решения задач проектирования и расчета технологий листовой штампов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трудоемкость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>7 зачетных единиц (252 часов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Формы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>Экзамен (6-й семестр), Зачет (6-й семестр)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51:00Z</dcterms:created>
  <dc:creator>hobbit</dc:creator>
  <dc:description/>
  <cp:keywords/>
  <dc:language>en-US</dc:language>
  <cp:lastModifiedBy>TFiHOM</cp:lastModifiedBy>
  <dcterms:modified xsi:type="dcterms:W3CDTF">2025-08-18T07:29:00Z</dcterms:modified>
  <cp:revision>19</cp:revision>
  <dc:subject/>
  <dc:title/>
</cp:coreProperties>
</file>